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Optimalizace traťového úseku Praha Hostivař – Praha hl. n., II. část – Praha Hostivař – Praha hl. n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11372000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ředitel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0075</wp:posOffset>
          </wp:positionH>
          <wp:positionV relativeFrom="page">
            <wp:posOffset>9003665</wp:posOffset>
          </wp:positionV>
          <wp:extent cx="4679950" cy="678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67995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ojekt „Optimalizace traťového úseku Praha Hostivař – Praha hl. n., II. část – Praha Hostivař – Praha hl. n.“ je spolufinancovaný EU z programu Nástroj pro propojení Evropy (CEF).</w:t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 tuto publikaci odpovídá pouze její autor. Evropská unie nenese odpovědnost za jakékoli využití informací v ní obsažených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00Z</dcterms:created>
  <dc:creator>slechtova</dc:creator>
  <dc:description/>
  <cp:keywords/>
  <dc:language>en-US</dc:language>
  <cp:lastModifiedBy>Uživatel systému Windows</cp:lastModifiedBy>
  <dcterms:modified xsi:type="dcterms:W3CDTF">2018-03-23T09:11:00Z</dcterms:modified>
  <cp:revision>5</cp:revision>
  <dc:subject/>
  <dc:title>PLNÁ   MOC</dc:title>
</cp:coreProperties>
</file>